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Зубы.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Из современного сонника: «</w:t>
      </w:r>
      <w:r>
        <w:rPr>
          <w:rFonts w:cs="Cambria" w:ascii="Cambria" w:hAnsi="Cambria"/>
          <w:b/>
        </w:rPr>
        <w:t>Потеря зубов может означать потерю лица.</w:t>
      </w:r>
      <w:r>
        <w:rPr>
          <w:rFonts w:cs="Cambria" w:ascii="Cambria" w:hAnsi="Cambria"/>
        </w:rPr>
        <w:t xml:space="preserve">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Иногда приснившаяся потеря зуба означает проблемы с зубами. Посетите стоматолога». 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Ты смотришь все эти адские рекламы профессиональных зубных паст, а себя чувствуешь королем. Это не для тебя. Ты все опасности. Твои зубы никогда не будут сыпаться в раковину, тонуть в пене, ты никогда не сможешь разглядеть своих мозгов сквозь дырки в деснах, никогда не будешь верить до последнего, что вот, он врастет обратно... Зубы никогда так не делают; они не меняют своих решений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Ты способен на все, и лицо твое смело повернуто к будущему. Борись за себя. Вцепись в глотку зубами любому, кто стронет тебя с пути. Забудь об аде, парень.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Сигареты плюс Блендамет дают эффект полоскания рта серной кислотой; Вадик зло и страстно сплюнул пену и увидел в ослепительной белизне прожилку красного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>Кровь. Твоя кровь. Это не язва желудка, не пирсинг или прокушенная щека; это всего лишь твои десны кровоточат, кровоточат, кровоточат, а прямо сейчас образцы твоей ДНК бурлят в водосточных трубах.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Вадим еще чувствовал привкус, когда утыкался носом в полотенце, когда в дикой утренней спешке одевал штаны в рукава, когда вливал в себя кофе, когда ехал в лифте с каким-то бомжом.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Cambria" w:ascii="Cambria" w:hAnsi="Cambria"/>
        </w:rPr>
        <w:t xml:space="preserve">Всего три раза в жизни он просыпал свою остановку во время возвращения из колледжа и катился в ночи до самой конечной. А потом все вошло в свою колею, и ничто уже не было страшно – даже такие поездки, даже окровавленные подъезды, даже взрывы у вокзалов.   Иногда ему хотелось так вот проспать – и остаться навсегда в своем нарколептическом раю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Металл. Ты обсасываешь монетку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>Грязное замурзанное стекло показалось Вадиму теплым... почти как подушка в кровати... Он привалился к нему щекой, стараясь захлопнуть потуже раскрывающийся рот. «Я сегодня купил билет. Я получил сдачу. Два рубля. Они лежат у меня за щекой... теплые.»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Красное. Красное. Красное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Сны ему не снились, и просто, наверное, он видел иным зрением этот ад часа пик; красное, красное, красное и веселые гавайские мелодии отправляют тебя прямиком в рай.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Несмешные шутки – ему кто-то натянул шапку на самые глаза, и Вадим теперь ничего не видел, кроме безутешной темноты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«Кто выключил свет?» - спросишь ты на том свете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Щека рассталась со стеклом не без боли; а там, за стеклом – ничего не было, только черная точка и мнимая реальность математиков.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Бледные творожные лица на него. Вадим поднялся, подергиваясь: он не мог найти ключей от дома, не мог найти мобильника. Маленький фетиш: ты теряешь ключи от дома, терешь дорогу домой, теряешь и дом. «Обокрали. Нет. Нет.» Руки метались по всем карманам сумки, книги посыпались на пол. А они все смотрели и смотрели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Троллейбус – это сон, Вадик знал это; ты едешь и смотришь вялые кинокартины, разворачивающиеся вокруг тебя, и даже не обращаешь внимания на то, что пялишься на незнакомых людей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Они смотрели – белые лица, белые глаза. Или красные?.. Они смотрели на него отовсюду – даже с сидений напротив, даже с задних сидений – вправо и влево, от начала и до конца салона. Они все смотрели, и были необыкновенной участливы здесь, в темной влажной коробке, двери которой еще не открылись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Кислород с бронебойной смесью тяжелых металлов опьянил его. Вечер еще можно было как-то объяснить – но этих улиц, этих лиц и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 xml:space="preserve">рыжего парня, бодро шагающего навстречу невозможно было принять. У него были длинные ноги и узкие брюки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-  Привет, - сказал он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Он улыбнулся без всякого стеснения, хотя зубов у него не было.  Ни одного. Только чернота и влажное поблескивание сиротливого темного языка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Вадик не знал его и не ответил на приветствие.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Cambria" w:ascii="Cambria" w:hAnsi="Cambria"/>
        </w:rPr>
        <w:t xml:space="preserve">Раньше он никогда не выходил в ночь когда не был пьян или был один; когда не имел в руках обрезка арматуры, или просто стеклянной, тяжелой бутылки. «Друг всегда с тобой» - а теперь не было совершенно никого, и асфальт недобро поблескивал реагентами. 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Трое парней медленно шли по другой стороне. Машины исчезли – их поток не мог защитить Вадика...  Никого и ничего; только ты против всех этих *** козлов.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Тяжелая горячая рука держала Вадика за виски и за сердце; это был страх, и беспомощные, беззащитные ладони сжимались в голые кулаки с облезшей кожей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-  Как дела? – спросил он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Беззубая улыбка ласково преследовала Вадима.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Cambria" w:ascii="Cambria" w:hAnsi="Cambria"/>
        </w:rPr>
        <w:t xml:space="preserve">Страх держал его изнутри - молчаливый и раскаленный. Он не мог произнести даже слово; даже страстный, сладостный мат не слетал с его языка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-  Ты не знаешь, где тут метро?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>-  Метро? А ноги на что? А руки?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>Его глянцевые губы отливали золотом и битумом; вечер и тяжелые металлы делали людей бронзовыми статуями. Три изваяния на противоположной стороне улицы ждали, ждали, (ждали), что рыжий отойдет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 xml:space="preserve">и Вадим будет совершенно открыт для нападения, слабый и юный. Он знал, они ждали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-  Э-эй, - ласково позвал он, вытягивая парня из его страхов. – Борись, пока можешь. Твое лицо все еще при тебе, парень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Он смеялся, смеялся, и смех это будто был записан на диктофон идеальным хохотуном. Смех не прерывался и не менял тона. Смех, смех, смех. А его глаза, чужие на веселом лице, не моргали уже пару минут и только напряженно-испуганно таращились в вечность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-  Давай, парень. Зажги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>(Нет. Металл во рту. Нет.)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Твои пальцы сжимают ледяной металл и греют его теплом ужаса, кипящего внутри. Или ты всех – или они тебя, выбирай. Убей их. Убей их всех. Убей Бога, не пускающего тебя в рай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>Ты ничего не помнишь. Красная кровь на руках. Красные разговоры с беззубым человеком. Человеком – скорее всего, может быть. Но без пола и возраста, национальности или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eastAsia="Cambria" w:cs="Cambria" w:ascii="Cambria" w:hAnsi="Cambria"/>
          <w:i/>
        </w:rPr>
        <w:t xml:space="preserve">   </w:t>
      </w:r>
      <w:r>
        <w:rPr>
          <w:rFonts w:cs="Cambria" w:ascii="Cambria" w:hAnsi="Cambria"/>
          <w:i/>
        </w:rPr>
        <w:t>лица</w:t>
      </w:r>
      <w:r>
        <w:rPr>
          <w:rFonts w:cs="Cambria" w:ascii="Cambria" w:hAnsi="Cambria"/>
        </w:rPr>
        <w:t xml:space="preserve">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Красные разговоры. Никто так и не узнал, о чем они были, на каком языке стал говорить с ним </w:t>
      </w:r>
      <w:r>
        <w:rPr>
          <w:rFonts w:cs="Cambria" w:ascii="Cambria" w:hAnsi="Cambria"/>
          <w:i/>
        </w:rPr>
        <w:t>тот</w:t>
      </w:r>
      <w:r>
        <w:rPr>
          <w:rFonts w:cs="Cambria" w:ascii="Cambria" w:hAnsi="Cambria"/>
        </w:rPr>
        <w:t xml:space="preserve">. Не на русском или японском – на </w:t>
      </w:r>
      <w:r>
        <w:rPr>
          <w:rFonts w:cs="Cambria" w:ascii="Cambria" w:hAnsi="Cambria"/>
          <w:i/>
        </w:rPr>
        <w:t>красном</w:t>
      </w:r>
      <w:r>
        <w:rPr>
          <w:rFonts w:cs="Cambria" w:ascii="Cambria" w:hAnsi="Cambria"/>
        </w:rPr>
        <w:t xml:space="preserve"> языке, вот и все дела. Красные разговоры и волшебные сказки о волшебных делах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Дверь не впускала Вадима домой, и он с усилием вломился, оттолкнув мать с прохода. Она как раз варила смородину, и этот дух метался по всей квартире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Вадим не добрался до своей комнаты и его вывернуло наизнанку в коридорчике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Утром кровь снова текла в раковину; зубная паста обрела дивный розовый окрас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Метро стало пахнуть кишками; Вадим каждую секунду ощущал это жуткий запах, смесь инжира, дерьма и крови. Он не знал, откуда он брался. Он шарахался от каждого человека, встреченного ему на пути. Кто-то из прежних одноклассников крикнул ему: «Привет!» - остановил, в надежде поговорить, посплевывать на пару. Но от него тоже пахло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Розовина пасты стала активнее – как клубнички в йогурте, в ней плавали крошечные сгустки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>В третий день Вадим решился забыть все и снова стал улыбаться. Он был уверен, что все это – только странный реалистичный сон. Как тогда, когда во сне он жрал шоколад и по-честному был сыт им. Днем классная девчонка из группы менеджмента собиралась подойти к нему, а потом резко передумала и свернула к лестнице. Это подрубило Вадима под корень; он даже не пошел в туалет смотреть на себя в зеркало. Не на что там было смотреть, и хотя он отговаривал себя, он начал задумываться о...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На четвертый день утром у него выпал один зуб, вечером – еще два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Кровь собиралась в округлые колонии на раковинных стенках. Эти капли, породняющиеся с водой или сохранающие </w:t>
      </w:r>
      <w:r>
        <w:rPr>
          <w:rFonts w:cs="Cambria" w:ascii="Cambria" w:hAnsi="Cambria"/>
          <w:i/>
        </w:rPr>
        <w:t>чистоту крови</w:t>
      </w:r>
      <w:r>
        <w:rPr>
          <w:rFonts w:cs="Cambria" w:ascii="Cambria" w:hAnsi="Cambria"/>
        </w:rPr>
        <w:t>, воссоединяясь с себе подобными, были похожи на маленьких живых существ, только начинающих жить, но  уже имеющими свои желания, может, даже стремления, мысли, чувства, душу, любимые песни...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Cambria" w:ascii="Cambria" w:hAnsi="Cambria"/>
        </w:rPr>
        <w:t xml:space="preserve">Ты можешь думать, что хочешь, делать, что хочешь, пробавляться всякими фокусами, но это – твоя кровь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Каждый кусочек хлеба будет даваться тебе как разгрызание стекла, приятель. С четвретого дня Вадим окончательно перестал есть.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Cambria" w:ascii="Cambria" w:hAnsi="Cambria"/>
        </w:rPr>
        <w:t xml:space="preserve">Пятый день ознаменовался массовым исходом костяных приятелей. «Революция Зубной Феи» - думал Вадик, выблевываясь в бездонный белый унитаз. Теперь его губы тоже были покрыты глянцевой пленкой, словно помадой, как у готов, счастливо ожидающих смерти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На шестой день мама стала что-то подозревать. Вадим держался за рот; боли не было, но говорить он мог слабо. О колледже можно было забыть; ему хотелось сбежать от своего печального изображения в зеркале, о, если бы он мог, он с радостью проделал бы это!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Cambria" w:ascii="Cambria" w:hAnsi="Cambria"/>
        </w:rPr>
        <w:t xml:space="preserve">Крупные коренные парни отбыли последними. Они держались изо всех сил, а потом – металл, и крепыши заявляют о своей независимости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-  Вадечка! Открой!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Он бросил в стакан последние приобретения, они же последние потери. Там, на дне старого заплевневелого стакана для зубных щеток, Вадим устроил мавзолей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своим зубам, мать вашу.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-  Вадик! Открой!.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Дверь бренчала и тряслась, и Вадим держал ее, чтобы щеколда не долбалась в отчаянии, чтобы замок не грохотал, не грохотал...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Cambria" w:ascii="Cambria" w:hAnsi="Cambria"/>
        </w:rPr>
        <w:t xml:space="preserve">Что ма сказала бы своему сыну, увидев его беззубым и истекшим кровью? Что она могла бы сказать?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Дверь нахально блистала хромом и заклепками в ее заплаканное лицо, та самая дверь, которую она достала по знакомству и торжественно установила в своей квартире.  Может быть, там, за ней, ее сын Вадим теперь молча резал вены, или уплывал в амфетаминовые моря прямо на своей домашней ванне.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Cambria" w:ascii="Cambria" w:hAnsi="Cambria"/>
        </w:rPr>
        <w:t xml:space="preserve">Что она сказала бы, увидев сына </w:t>
      </w:r>
      <w:r>
        <w:rPr>
          <w:rFonts w:cs="Cambria" w:ascii="Cambria" w:hAnsi="Cambria"/>
          <w:i/>
        </w:rPr>
        <w:t>без зубов</w:t>
      </w:r>
      <w:r>
        <w:rPr>
          <w:rFonts w:cs="Cambria" w:ascii="Cambria" w:hAnsi="Cambria"/>
        </w:rPr>
        <w:t xml:space="preserve">, никто так и не узнал. Она хныкала под дверью и ждала, держа в руках еще теплый пирожок с капустой и чашку киселя. «Вадик, дорогой. Ну открой дверь, ну пожалуйста, ну пожалуйста, ну пожалуйста, Вадик, Вадик, ну пожалуйста.»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Cambria" w:ascii="Cambria" w:hAnsi="Cambria"/>
        </w:rPr>
        <w:t xml:space="preserve">Наконец, она заснула: Вадим больше не слышал ее всхлипов. Он лежал, обезвоженный и обесточенный, на холодном полу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Когда мама Вадика проснулась, еды не было: он забрал ее, пока никто не мог поймать его. Она даже не догадывалась, с каким мучением Вадим заталкивал в себя капусту, чтобы хоть как-то утолить многодневный голод, стараясь не думать и не дышать ею, и не прикасаться к ней дырявыми деснами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Ты ждешь седьмого утра кровавых дней, и тебе кажется, что это не пол, а потолок, и ты падаешь, падаешь, падаешь вниз. 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Cambria" w:ascii="Cambria" w:hAnsi="Cambria"/>
        </w:rPr>
        <w:t xml:space="preserve">А тонкий парень сидит там, как твое бессовестное изображение, и заводит красную беседу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-  Здравствуй, мой друг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Его белые щеки морщатся в улыбке, но губ он не разнимает. Он говорит с раскрытым ртом – наверное, Вадику тоже была пора поучиться этому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Мама плачет в твоей голове каждую секунду, даже когда она спит – даже когда ты спишь.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Cambria" w:ascii="Cambria" w:hAnsi="Cambria"/>
        </w:rPr>
        <w:t xml:space="preserve">-  Ты придешь первым в нашу армию, дружок. – Красный, красный, красный. – Девочки и все дела. Почему ты не смеешься? Смейся, друг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Убей. Защитись ото всех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>-  Ты придешь первым...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-  Вадик!.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Мама кричит, и только дверь сдерживает ее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-  ...красное. Все будет красным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>-   Вадим, открой, что с тобой происходит, открой, скажи мне, Вадим, Вадик, Вадик, ВАДИК!!!!!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>-  Ты никогда не сможешь представить масштабов того, во что ты пришел, пришел...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>-  Вадим!..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Cambria" w:ascii="Cambria" w:hAnsi="Cambria"/>
        </w:rPr>
        <w:t xml:space="preserve">-  Ты пришел. Ты принес нам свое лицо. И я принимаю тебя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Его горячие ладони взялись за тонкое горло Вадима; его беззащитная шея казалась ему самому тонкой голубой ниточкой, тронь ее – и она распадется. Тонкая, тесная ниточка, так что даже воздуху трудно протискиваться в нее. 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От шикарного костюма бледного рыжего парня воняло инжиром и кишками, и Вадим отчего-то держался изо всех сил, чтобы не заблевать этот пихонский костюмчик. Он гордился каждой секундой, отвоеванной у крови, бурлящей в пищеводе.  Еще одна... еще немного..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>Он говорит на красном языке. Он зовет тебя, все еще держа руки на мелко пульсирующей шее.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Он говорит на красном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-  Вадик!!! Господи, господи, Вадечка, открой дверь!.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-  И я принимаю тебя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Тебя душат не руки – тебя душит отчаяние. Вадим ничего не чувствовал, только десны взрывались страшной болью, и горло забивалось чем-то изнутри. Руки и ноги плясали свои последние танцы; мозг, изумленный и разочарованный, заливающийся кровью, подсчитывал свои последние мгновения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>«Последние, последние, нет, нет, нет, нетнетнетнетнетнетнет...»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Ты задыхаешься от крови, от рук, наложенных на тебя, и остатков капустного пирожка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>«Нет, не надо, господи, нет... Господи, дай пожи...»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-  И я принимаю тебя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Из-за дурной смерти единственного сына Ма не изменилась. Она просто стала другим человеком, живущим в другом мире. Теперь она просто знала, что перед смертью у ее сына выпали все зубы и он захлебнулся кровищей и блевотиной – все остальное сделалось неважным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Мистическое теле-шоу натолкнуло Маму на одну мысль. Пусть эти коровы в мышиных черепах покажут, на что они способны.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Cambria" w:ascii="Cambria" w:hAnsi="Cambria"/>
        </w:rPr>
        <w:t xml:space="preserve">Прошли месяцы, а запах... инжира?.. эвкалипта?.. еще не успел выветриться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Толстая смуглая женщина в черном трикотаже шатко шла по лестнице. Она была одна; возможно, из-за длительного опыта жизни под прицелом телекамер она чувствовала себя неловко без операторов и режиссеров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>-  Это вы --?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-  Да. Проходите.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Мама распахнула перед ней дверь, ведьмачка замешкалась. Она топталась на проходе, вздыхая и странно спуская воздух носом - Ма ожидала чего-то подобного, и была готова к такого рода фокусам. К тому, что она будет исходить кровавой пеной или биться в провидческом экстазе – или держаться за свое горло, как сейчас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-  Вы сегодня без съемочной группы, - сухо посмеялась Ма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-  Зачем вы так?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Черная женщина завращала воловьими глазами, не отпуская рук от ключиц, - места, где, должно быть, пряталась ее душа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-  Это его комната. Его кровать. Вот тут, в ванной, он умер.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Cambria" w:ascii="Cambria" w:hAnsi="Cambria"/>
        </w:rPr>
        <w:t xml:space="preserve">«Здесь я сплю, здесь я ем, а здесь сижу и читаю»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Мама сидела на диване, напряженная до той степени, что казалась расслабленно-вальяжной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>-  Расскажите мне о нем, Алина.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Черные глаза колдуньи задержались в углу комнаты – там, где штора наезжала на систему шкафов..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-  Что я должна вам рассказать?.. кхе-кхе... Что?.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-  Каким он был. Какой он сейчас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>Взгляд на угол, осторожное прощупывание стены кончиками пальцев.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Cambria" w:ascii="Cambria" w:hAnsi="Cambria"/>
        </w:rPr>
        <w:t xml:space="preserve">-  Ноги. Я вижу ноги. Он ломал их в детстве. – Взгляд на Ма – кивает или нет? Ма тает, сидя на бежевом интеллигенстком кресле. Ма тает и вспоминает, как водила сына в травмопункт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Взгляд на угол. Покашливание.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Cambria" w:ascii="Cambria" w:hAnsi="Cambria"/>
        </w:rPr>
        <w:t>-  Дверь. Он запирал дверь. – Нежное поглаживание обоев. – У вас есть его фотографии?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>-  Да.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Они смотрели на лицо Вадима, парня, умершего дурной смертью; мысли двух женщин были максимально далеки друг от друга. Для одной это было только новое лицо с неправильным носом, а другая видела губы, завалившиеся внутрь, сине-красное лицо и развороченную челюсть. И кровь на лице, изменения которого мать чутко наблюдала все эти годы: веснушки летом и первые царапины от бритвы, - а теперь только кровь и рвота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Они обе затихли. Алина пыталась прочистить горло и оглядывалась по сторонам – притворялась, или..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-  Рыжий мальчик, - сказала ведьмачка. – Рыжий, тонкий мальчик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Она смотрела в угол и держалась за шею. Выходи с хрипом вырывались из нее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-  Рыжий мальчик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-  Он никогда не был рыжим, - Ма глухо взрывается. – Он никогда не был рыжим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>Но Он рыжий. И Он стоит... и Он улыбается.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И он гордо задирает свой неправильный нос и его зубы немножко выглядывают из-под смеющихся губ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И он стоит и ждет чего-то.  И каждая его секунда – мгновение перед прыжком.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Cambria" w:ascii="Cambria" w:hAnsi="Cambria"/>
        </w:rPr>
        <w:t>-  Он не уходит.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Cambria" w:ascii="Cambria" w:hAnsi="Cambria"/>
        </w:rPr>
        <w:t>Алина кашляет, и ее слюни разлетаются во все стороны.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Cambria" w:ascii="Cambria" w:hAnsi="Cambria"/>
        </w:rPr>
        <w:t xml:space="preserve">-  Дайте мне выйти отсюда, да, пожалуйста, помогите мне... Да, руку, конечно же... Спасибо...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Cambria" w:ascii="Cambria" w:hAnsi="Cambria"/>
        </w:rPr>
        <w:t xml:space="preserve">Ведьма захлебывается кашлем, и Мама помогает ей выбраться с Его территории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>-  Давайте выйдем, только выйдем...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Cambria" w:ascii="Cambria" w:hAnsi="Cambria"/>
        </w:rPr>
        <w:t>«Почему он остается здесь? Почему он не...»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>Алина вздохнула свободнее: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Cambria" w:ascii="Cambria" w:hAnsi="Cambria"/>
        </w:rPr>
        <w:t xml:space="preserve">-  Все,  все в порядке... Нет, не закрывайте дверь, я скажу вам, я скажу, вам нужно что-то сделать с этим, вам не надо тут больше находиться, он...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-  ОН НИКОГДА НЕ БЫЛ РЫЖИМ!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Ма взрывается и захлопывает дверь, чтобы продолжить плакать, сидя в своем маленьком коконе.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«Нет, нет, зачем она закрыла дверь, он же там, он никуда не уйдет... Рыжий мальчик. Он никуда не уйдет, он останется там, ей нельзя быть с ним. Рыжий мальчик с чужим лицом. »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Он не уходит. И мы принимаем его. 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30:00Z</dcterms:created>
  <dc:creator>111</dc:creator>
  <dc:description/>
  <cp:keywords/>
  <dc:language>en-US</dc:language>
  <cp:lastModifiedBy>111</cp:lastModifiedBy>
  <dcterms:modified xsi:type="dcterms:W3CDTF">2011-02-08T13:30:00Z</dcterms:modified>
  <cp:revision>2</cp:revision>
  <dc:subject/>
  <dc:title/>
</cp:coreProperties>
</file>